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/>
        <w:t>Здравствуйте!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708"/>
        <w:rPr/>
      </w:pPr>
      <w:r>
        <w:rPr/>
        <w:t>Предлагаем Вашему вниманию несколько уникальных электронных книг, которые смогут изменить Вашу жизнь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Рулетка» - если хотите зарабатывать от 1000 долларов в месяц играючи, не выходя из-за компьютера. Стоимость – 5 </w:t>
      </w:r>
      <w:r>
        <w:rPr>
          <w:lang w:val="en-US"/>
        </w:rPr>
        <w:t>USD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Система тотального подчинения женщин» - если хотите быстро развести на секс любую девушку, которая Вам понравится. Стоимость – 5 </w:t>
      </w:r>
      <w:r>
        <w:rPr>
          <w:lang w:val="en-US"/>
        </w:rPr>
        <w:t>USD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Человек – оружие» - если хотите стать настоящей «боевой машиной», чтобы никто не смог Вас победить. Стоимость – 5 </w:t>
      </w:r>
      <w:r>
        <w:rPr>
          <w:lang w:val="en-US"/>
        </w:rPr>
        <w:t>USD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Свобода от комплексов» - если хотите стать раскрепощенным и общительным, «душой любой компании». Стоимость – 5 </w:t>
      </w:r>
      <w:r>
        <w:rPr>
          <w:lang w:val="en-US"/>
        </w:rPr>
        <w:t>USD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Тантрический секс» - если хотите стать настоящей секс-машиной, значительно повысить уровень мужской силы. Стоимость – 5 </w:t>
      </w:r>
      <w:r>
        <w:rPr>
          <w:lang w:val="en-US"/>
        </w:rPr>
        <w:t>USD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Русская модель эффективного соблазнения» - если хотите стать удачливым соблазнителем женщин. Стоимость – 5 </w:t>
      </w:r>
      <w:r>
        <w:rPr>
          <w:lang w:val="en-US"/>
        </w:rPr>
        <w:t>USD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Играть на бирже просто?!» - пожалуй, самое полное и понятное объяснение принципа заработка больших денег на изменениях курсов валют. Стоимость – 5 </w:t>
      </w:r>
      <w:r>
        <w:rPr>
          <w:lang w:val="en-US"/>
        </w:rPr>
        <w:t>USD</w:t>
      </w:r>
      <w:r>
        <w:rPr/>
        <w:t>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Если Вас интересует более подробная информация о какой-либо из этих книг, пишите на </w:t>
      </w:r>
      <w:hyperlink r:id="rId2"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hop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Достаточно послать письмо и указать в качестве темы название книги, о которой Вы бы хотели получить больше информации. (Например, Вас заинтересовали книги «Свобода от комплексов» и «Русская модель эффективного соблазнения». Вы посылаете на </w:t>
      </w:r>
      <w:hyperlink r:id="rId3"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hop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два письма. В теме одного пишете Свобода от комплексов, а тема второго письма - Русская модель эффективного соблазнения. После этого Вам придут сообщения с подробным описанием интересующих Вас книг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иобрести книг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Оплата производится через систему </w:t>
      </w:r>
      <w:r>
        <w:rPr>
          <w:rStyle w:val="Spelle"/>
          <w:szCs w:val="18"/>
        </w:rPr>
        <w:t>WebMoney</w:t>
      </w:r>
      <w:r>
        <w:rPr/>
        <w:t xml:space="preserve"> </w:t>
      </w:r>
      <w:r>
        <w:rPr>
          <w:rStyle w:val="Spelle"/>
          <w:szCs w:val="18"/>
        </w:rPr>
        <w:t>Transfer</w:t>
      </w:r>
      <w:r>
        <w:rPr/>
        <w:t>.</w:t>
      </w:r>
    </w:p>
    <w:p>
      <w:pPr>
        <w:pStyle w:val="Normal"/>
        <w:rPr/>
      </w:pPr>
      <w:r>
        <w:rPr/>
        <w:t xml:space="preserve">Чтобы завести свой электронный кошелек для расчетов зайдите </w:t>
      </w:r>
      <w:r>
        <w:rPr>
          <w:rStyle w:val="Grame"/>
          <w:szCs w:val="18"/>
        </w:rPr>
        <w:t xml:space="preserve">на </w:t>
      </w:r>
    </w:p>
    <w:p>
      <w:pPr>
        <w:pStyle w:val="Normal"/>
        <w:rPr>
          <w:lang w:val="en-US"/>
        </w:rPr>
      </w:pPr>
      <w:hyperlink r:id="rId4" w:tgtFrame="_blank">
        <w:r>
          <w:rPr>
            <w:rStyle w:val="InternetLink"/>
            <w:szCs w:val="18"/>
            <w:lang w:val="en-US"/>
          </w:rPr>
          <w:t>www.</w:t>
        </w:r>
        <w:r>
          <w:rPr>
            <w:rStyle w:val="InternetLink"/>
            <w:color w:val="0857A6"/>
            <w:szCs w:val="18"/>
            <w:u w:val="single"/>
            <w:lang w:val="en-US"/>
          </w:rPr>
          <w:t xml:space="preserve"> webmoney</w:t>
        </w:r>
        <w:r>
          <w:rPr>
            <w:rStyle w:val="InternetLink"/>
            <w:szCs w:val="18"/>
            <w:lang w:val="en-US"/>
          </w:rPr>
          <w:t>.</w:t>
        </w:r>
        <w:r>
          <w:rPr>
            <w:rStyle w:val="InternetLink"/>
            <w:color w:val="0857A6"/>
            <w:szCs w:val="18"/>
            <w:u w:val="single"/>
            <w:lang w:val="en-US"/>
          </w:rPr>
          <w:t xml:space="preserve"> ru</w:t>
        </w:r>
      </w:hyperlink>
    </w:p>
    <w:p>
      <w:pPr>
        <w:pStyle w:val="Normal"/>
        <w:rPr>
          <w:rStyle w:val="StrongEmphasis"/>
          <w:b w:val="false"/>
          <w:b w:val="false"/>
          <w:bCs w:val="false"/>
          <w:szCs w:val="18"/>
          <w:lang w:val="en-US"/>
        </w:rPr>
      </w:pPr>
      <w:r>
        <w:rPr>
          <w:lang w:val="en-US"/>
        </w:rPr>
      </w:r>
    </w:p>
    <w:p>
      <w:pPr>
        <w:pStyle w:val="Normal"/>
        <w:rPr>
          <w:rStyle w:val="StrongEmphasis"/>
          <w:b w:val="false"/>
          <w:b w:val="false"/>
          <w:bCs w:val="false"/>
          <w:szCs w:val="18"/>
          <w:lang w:val="en-US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  <w:szCs w:val="18"/>
        </w:rPr>
        <w:t>Для того чтобы приобрести интересующие Вас книги достаточно:</w:t>
      </w:r>
    </w:p>
    <w:p>
      <w:pPr>
        <w:pStyle w:val="Normal"/>
        <w:rPr>
          <w:rStyle w:val="StrongEmphasis"/>
          <w:b w:val="false"/>
          <w:b w:val="false"/>
          <w:bCs w:val="false"/>
          <w:szCs w:val="18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b w:val="false"/>
          <w:bCs w:val="false"/>
          <w:szCs w:val="18"/>
        </w:rPr>
        <w:t xml:space="preserve">Переслать деньги на кошелек  Z283993552854 или на кошелек R409410025734 , в зависимости от того, будете Вы платить в рублях или в долларах (стоимость одной книги составляет 5 </w:t>
      </w:r>
      <w:r>
        <w:rPr>
          <w:rStyle w:val="StrongEmphasis"/>
          <w:b w:val="false"/>
          <w:bCs w:val="false"/>
          <w:szCs w:val="18"/>
          <w:lang w:val="en-US"/>
        </w:rPr>
        <w:t>WMZ</w:t>
      </w:r>
      <w:r>
        <w:rPr>
          <w:rStyle w:val="StrongEmphasis"/>
          <w:b w:val="false"/>
          <w:bCs w:val="false"/>
          <w:szCs w:val="18"/>
        </w:rPr>
        <w:t xml:space="preserve"> (долларов) или 150 </w:t>
      </w:r>
      <w:r>
        <w:rPr>
          <w:rStyle w:val="StrongEmphasis"/>
          <w:b w:val="false"/>
          <w:bCs w:val="false"/>
          <w:szCs w:val="18"/>
          <w:lang w:val="en-US"/>
        </w:rPr>
        <w:t>WMR</w:t>
      </w:r>
      <w:r>
        <w:rPr>
          <w:rStyle w:val="StrongEmphasis"/>
          <w:b w:val="false"/>
          <w:bCs w:val="false"/>
          <w:szCs w:val="18"/>
        </w:rPr>
        <w:t xml:space="preserve"> (рублей) ). В примечании ОБЯЗАТЕЛЬНО НУЖНО УКАЗАТЬ АДРЕС ВАШЕЙ ЭЛЕКТРОННОЙ ПОЧТЫ, куда будут отправлены книги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b w:val="false"/>
          <w:bCs w:val="false"/>
          <w:szCs w:val="18"/>
        </w:rPr>
        <w:t xml:space="preserve">Написать на </w:t>
      </w:r>
      <w:hyperlink r:id="rId5">
        <w:r>
          <w:rPr>
            <w:rStyle w:val="InternetLink"/>
            <w:szCs w:val="18"/>
            <w:lang w:val="en-US"/>
          </w:rPr>
          <w:t>mail</w:t>
        </w:r>
        <w:r>
          <w:rPr>
            <w:rStyle w:val="InternetLink"/>
            <w:szCs w:val="18"/>
          </w:rPr>
          <w:t>-</w:t>
        </w:r>
        <w:r>
          <w:rPr>
            <w:rStyle w:val="InternetLink"/>
            <w:szCs w:val="18"/>
            <w:lang w:val="en-US"/>
          </w:rPr>
          <w:t>shop</w:t>
        </w:r>
        <w:r>
          <w:rPr>
            <w:rStyle w:val="InternetLink"/>
            <w:szCs w:val="18"/>
          </w:rPr>
          <w:t>@</w:t>
        </w:r>
        <w:r>
          <w:rPr>
            <w:rStyle w:val="InternetLink"/>
            <w:szCs w:val="18"/>
            <w:lang w:val="en-US"/>
          </w:rPr>
          <w:t>mail</w:t>
        </w:r>
        <w:r>
          <w:rPr>
            <w:rStyle w:val="InternetLink"/>
            <w:szCs w:val="18"/>
          </w:rPr>
          <w:t>.</w:t>
        </w:r>
        <w:r>
          <w:rPr>
            <w:rStyle w:val="InternetLink"/>
            <w:szCs w:val="18"/>
            <w:lang w:val="en-US"/>
          </w:rPr>
          <w:t>ru</w:t>
        </w:r>
      </w:hyperlink>
      <w:r>
        <w:rPr>
          <w:rStyle w:val="StrongEmphasis"/>
          <w:b w:val="false"/>
          <w:bCs w:val="false"/>
          <w:szCs w:val="18"/>
        </w:rPr>
        <w:t xml:space="preserve"> письма, в которых: В ТЕМЕ НЕОБХОДИМО УКАЗАТЬ НАЗВАНИЕ КНИГИ, КОТОРУЮ ВЫ ХОТИТЕ ПРИОБРЕСТИ, а в самом письме НОМЕР ВАШЕГО КОШЕЛЬКА, С КОТОРОГО ПРОИЗВОДИЛАСЬ ОПЛАТА (Например, Вы решили приобрести книги </w:t>
      </w:r>
      <w:r>
        <w:rPr/>
        <w:t xml:space="preserve">«Свобода от комплексов» и «Русская модель эффективного соблазнения». Вы посылаете на </w:t>
      </w:r>
      <w:hyperlink r:id="rId6"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ho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два письма. В теме одного пишете Свобода от комплексов, а в самом письме номер своего кошелька, с которого Вы произвели оплату, а тема второго письма - Русская модель эффективного соблазнения, а в письме опять же номер своего кошелька. После этого Вам придут письма с книгами, которые Вы заказал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сле получения книг НЕОБХОДИМО ПОДТВЕРДИТЬ ИХ ПОЛУЧЕНИЕ. Для этого нужно написать письмо на </w:t>
      </w:r>
      <w:hyperlink r:id="rId7"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ho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StrongEmphasis"/>
          <w:b w:val="false"/>
          <w:bCs w:val="false"/>
          <w:szCs w:val="18"/>
        </w:rPr>
        <w:t xml:space="preserve">, в котором Вы подтвердите факт получения книги (Например: </w:t>
      </w:r>
      <w:r>
        <w:rPr/>
        <w:t>Свобода от комплексов получена) или же воспользоваться функцией подтверждения получения письма. В противном случае через три дня после отправки заказанной Вами книги, мы отправим эти книги еще раз. Если подтверждения опять не придет, то мы опять же пошлем Вам книги, и так до получения подтвержд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роме того, заказав у нас любую книгу, Вы получаете в качестве бесплатного бонуса целых 5 приложений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ини-курс торговли на аукционах </w:t>
      </w:r>
      <w:r>
        <w:rPr>
          <w:lang w:val="en-US"/>
        </w:rPr>
        <w:t>eBay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Секреты знакомств в Интернете</w:t>
      </w:r>
    </w:p>
    <w:p>
      <w:pPr>
        <w:pStyle w:val="Normal"/>
        <w:numPr>
          <w:ilvl w:val="0"/>
          <w:numId w:val="3"/>
        </w:numPr>
        <w:rPr/>
      </w:pPr>
      <w:r>
        <w:rPr/>
        <w:t>Супертело (методика развития сильного тела с помощью внутренней энергии)</w:t>
      </w:r>
    </w:p>
    <w:p>
      <w:pPr>
        <w:pStyle w:val="Normal"/>
        <w:numPr>
          <w:ilvl w:val="0"/>
          <w:numId w:val="3"/>
        </w:numPr>
        <w:rPr/>
      </w:pPr>
      <w:r>
        <w:rPr/>
        <w:t>1000 &amp; 1 вариант ведения бизнеса</w:t>
      </w:r>
    </w:p>
    <w:p>
      <w:pPr>
        <w:pStyle w:val="Normal"/>
        <w:numPr>
          <w:ilvl w:val="0"/>
          <w:numId w:val="3"/>
        </w:numPr>
        <w:rPr/>
      </w:pPr>
      <w:r>
        <w:rPr/>
        <w:t>Путь киберсан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бщая стоимость этого бонуса составляет минимум 10 долларов. Вы же получите все эти книги АБСОЛЮТНО БЕСПЛАТНО, заказав любую из предложенных кни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носим извинения, если наше предложение Вас не заинтересовало. Но не торопитесь удалять это письмо. Мы можем предложить Вам заработок, если Вы станете нашим агент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артнерская программ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Если Вы станете нашим агентом, и будете приводить клиентов, то мы будем отчислять Вам по 1 доллару с каждой книги, купленной Вашим клиент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ак стать агент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Для того чтобы стать нашим агентом достаточно отправить письмо на </w:t>
      </w:r>
      <w:hyperlink r:id="rId8"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hop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gen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60" w:hanging="0"/>
        <w:rPr/>
      </w:pPr>
      <w:r>
        <w:rPr/>
        <w:t>В теме письма необходимо написать: агент</w:t>
      </w:r>
    </w:p>
    <w:p>
      <w:pPr>
        <w:pStyle w:val="Normal"/>
        <w:ind w:left="360" w:hanging="0"/>
        <w:rPr/>
      </w:pPr>
      <w:r>
        <w:rPr/>
        <w:t xml:space="preserve">В самом письме ОБЯЗАТЕЛЬНО НУЖНО УКАЗАТЬ НОМЕР ВАШЕГО </w:t>
      </w:r>
      <w:r>
        <w:rPr>
          <w:lang w:val="en-US"/>
        </w:rPr>
        <w:t>Z</w:t>
      </w:r>
      <w:r>
        <w:rPr/>
        <w:t>-КОШЕЛЬКА, на который мы будем производить отчис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ам придут письма. В одном письме будет подробная инструкция, а второе письмо Вы должны будете рассылать своим потенциальным клиента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Мы создадим для Вас отдельный почтовый ящик (например, </w:t>
      </w:r>
      <w:hyperlink r:id="rId9"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hop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gent</w:t>
        </w:r>
        <w:r>
          <w:rPr>
            <w:rStyle w:val="InternetLink"/>
          </w:rPr>
          <w:t>000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 На этот ящик Ваши клиенты и будут отсылать свои заказы. С каждой книги, проданной клиенту, приведенному Вами, Вы будете получать один долла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имущества нашей партнерской программ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ы получаете по 1 доллару с каждой книги, проданной клиенту, которого Вы привели. Стоимость книги составляет 5 долларов. В других партнерских программах Вы бы получали КАК МИНИМУМ В ДВА РАЗА МЕНЬШ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 обычных партнерских программах Ваши клиенты приходят на сайт по Вашей референтной ссылке. Как правило, придя на сайт, Ваш клиент не делает никаких покупок. Если даже его что-то и заинтересует, то в 9 случаях из 10(!!!) клиент возвращается на сайт уже не по Вашей ссылке, поэтому даже если он приобретет какой-либо товар, то Вы НИЧЕГО НЕ ПОЛУЧИТЕ.</w:t>
      </w:r>
    </w:p>
    <w:p>
      <w:pPr>
        <w:pStyle w:val="Normal"/>
        <w:ind w:left="360" w:hanging="0"/>
        <w:rPr/>
      </w:pPr>
      <w:r>
        <w:rPr/>
        <w:t xml:space="preserve">В нашей же партнерской программе Ваш клиент будет отсылать все свои заказы только на специально созданный нами для Вас ящик (например,  </w:t>
      </w:r>
      <w:hyperlink r:id="rId10"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hop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gent</w:t>
        </w:r>
        <w:r>
          <w:rPr>
            <w:rStyle w:val="InternetLink"/>
          </w:rPr>
          <w:t>000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. А о ящике </w:t>
      </w:r>
      <w:hyperlink r:id="rId11"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ho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rStyle w:val="StrongEmphasis"/>
          <w:b w:val="false"/>
          <w:bCs w:val="false"/>
          <w:szCs w:val="18"/>
        </w:rPr>
        <w:t>Ваш клиент даже и не будет знать.</w:t>
      </w:r>
    </w:p>
    <w:p>
      <w:pPr>
        <w:pStyle w:val="Normal"/>
        <w:ind w:left="360" w:hanging="0"/>
        <w:rPr>
          <w:rStyle w:val="StrongEmphasis"/>
          <w:b w:val="false"/>
          <w:b w:val="false"/>
          <w:bCs w:val="false"/>
          <w:szCs w:val="18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  <w:bCs w:val="false"/>
          <w:szCs w:val="18"/>
        </w:rPr>
        <w:t>Вы получаете бонус из 5 книг бесплатно, не заказывая ни одной книги, а только за то, что станете нашим агентом.</w:t>
      </w:r>
    </w:p>
    <w:p>
      <w:pPr>
        <w:pStyle w:val="Normal"/>
        <w:ind w:left="360" w:hanging="0"/>
        <w:rPr>
          <w:rStyle w:val="StrongEmphasis"/>
          <w:b w:val="false"/>
          <w:b w:val="false"/>
          <w:bCs w:val="false"/>
          <w:szCs w:val="18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  <w:bCs w:val="false"/>
          <w:szCs w:val="18"/>
        </w:rPr>
        <w:t>Вам не нужно ждать накопления определенной суммы на Вашем счету, чтобы снять ее, как в обычных партнерских программах. Отчисления с каждой проданной Вашему клиенту книги буду производиться сразу после продажи.</w:t>
      </w:r>
    </w:p>
    <w:p>
      <w:pPr>
        <w:pStyle w:val="Normal"/>
        <w:ind w:left="360" w:hanging="0"/>
        <w:rPr>
          <w:rStyle w:val="StrongEmphasis"/>
          <w:b w:val="false"/>
          <w:b w:val="false"/>
          <w:bCs w:val="false"/>
          <w:szCs w:val="18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 w:val="false"/>
          <w:bCs w:val="false"/>
          <w:szCs w:val="18"/>
        </w:rPr>
        <w:t>Перспективы, которые дает Вам наша партнерская программа</w:t>
      </w:r>
    </w:p>
    <w:p>
      <w:pPr>
        <w:pStyle w:val="Normal"/>
        <w:ind w:left="360" w:hanging="0"/>
        <w:rPr>
          <w:rStyle w:val="StrongEmphasis"/>
          <w:b w:val="false"/>
          <w:b w:val="false"/>
          <w:bCs w:val="false"/>
          <w:szCs w:val="18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StrongEmphasis"/>
          <w:b w:val="false"/>
          <w:bCs w:val="false"/>
          <w:szCs w:val="18"/>
        </w:rPr>
        <w:t>Приводя к нам клиентов и получая от нас вознаграждения за каждую купленную ими книгу, Вы сможете окупить свое пребывание в сети Интернет. (Тот самый БЕСПЛАТНЫЙ ИНТЕРНЕТ, о котором многие мечтают!!!)</w:t>
      </w:r>
    </w:p>
    <w:p>
      <w:pPr>
        <w:pStyle w:val="Normal"/>
        <w:numPr>
          <w:ilvl w:val="0"/>
          <w:numId w:val="4"/>
        </w:numPr>
        <w:rPr/>
      </w:pPr>
      <w:r>
        <w:rPr/>
        <w:t>Допустим, Вас заинтересовала какая-либо из предложенных нами книг, но платить за нее имеющиеся у Вас деньги Вы не хотите. Став нашим агентом, Вы быстро накопите сумму, необходимую для покупки заинтересовавшей Вас книг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тав нашим агентом, Вы сможете получать легкие деньги, которые сможете тратить на любые интересующие Вас товары, игры в он-лайн казино или же участие в </w:t>
      </w:r>
      <w:r>
        <w:rPr>
          <w:lang w:val="en-US"/>
        </w:rPr>
        <w:t>MLM</w:t>
      </w:r>
      <w:r>
        <w:rPr/>
        <w:t>-пирамидах. Также Вы можете обналичивать заработанные деньги и распоряжаться ими по своему усмотрению.</w:t>
      </w:r>
    </w:p>
    <w:p>
      <w:pPr>
        <w:pStyle w:val="Normal"/>
        <w:numPr>
          <w:ilvl w:val="0"/>
          <w:numId w:val="4"/>
        </w:numPr>
        <w:rPr/>
      </w:pPr>
      <w:r>
        <w:rPr/>
        <w:t>Став нашим агентом, Вы накопите начальный капитал и сможете зарабатывать, играя в интернет-казино, по методике, описанной в книге «Рулетка», которую Вы также сможете приобрести у нас.</w:t>
      </w:r>
    </w:p>
    <w:p>
      <w:pPr>
        <w:pStyle w:val="Normal"/>
        <w:numPr>
          <w:ilvl w:val="0"/>
          <w:numId w:val="4"/>
        </w:numPr>
        <w:rPr/>
      </w:pPr>
      <w:r>
        <w:rPr/>
        <w:t>В дальнейшем, набрав сумму, необходимую для игры на бирже, Вы можете приобрести книгу «Играть на бирже просто?!» и зарабатывать большие деньги на изменениях курсов валют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у и, наконец, Вы сможете начать свой собственный бизнес, например, продавая различные товары на аукционах </w:t>
      </w:r>
      <w:r>
        <w:rPr>
          <w:lang w:val="en-US"/>
        </w:rPr>
        <w:t>eBay</w:t>
      </w:r>
      <w:r>
        <w:rPr/>
        <w:t xml:space="preserve">. Напоминаем, что, приобретя любую книгу у нас, Вы получите бесплатный бонус, в который, помимо прочих бесспорно полезных книг, входят «Мини-курс торговли на аукционах </w:t>
      </w:r>
      <w:r>
        <w:rPr>
          <w:lang w:val="en-US"/>
        </w:rPr>
        <w:t>eBay</w:t>
      </w:r>
      <w:r>
        <w:rPr/>
        <w:t>» и «1000 &amp; 1 вариант ведения бизнес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, перспективы весьма неплохие. Но выбор всегда остается за Вами: работать на «чужого дядю» и получать скромную зарплату или же работать на себя, делать БОЛЬШИЕ ДЕНЬГИ, быть свободным и счастливым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всем вопросам обращайтесь на </w:t>
      </w:r>
      <w:hyperlink r:id="rId12"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hop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ем Удачи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web"/>
    <w:basedOn w:val="Normal"/>
    <w:qFormat/>
    <w:pPr>
      <w:spacing w:before="280" w:after="280"/>
    </w:pPr>
    <w:rPr/>
  </w:style>
  <w:style w:type="paragraph" w:styleId="2">
    <w:name w:val="Маркированный список 2"/>
    <w:basedOn w:val="Normal"/>
    <w:qFormat/>
    <w:pPr>
      <w:spacing w:before="280" w:after="280"/>
    </w:pPr>
    <w:rPr/>
  </w:style>
  <w:style w:type="paragraph" w:styleId="Web1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-shop-info@mail.ru" TargetMode="External"/><Relationship Id="rId3" Type="http://schemas.openxmlformats.org/officeDocument/2006/relationships/hyperlink" Target="mailto:mail-shop-info@mail.ru" TargetMode="External"/><Relationship Id="rId4" Type="http://schemas.openxmlformats.org/officeDocument/2006/relationships/hyperlink" Target="http://www.webmoney.ru/" TargetMode="External"/><Relationship Id="rId5" Type="http://schemas.openxmlformats.org/officeDocument/2006/relationships/hyperlink" Target="mailto:mail-shop@mail.ru" TargetMode="External"/><Relationship Id="rId6" Type="http://schemas.openxmlformats.org/officeDocument/2006/relationships/hyperlink" Target="mailto:mail-shop@mail.ru" TargetMode="External"/><Relationship Id="rId7" Type="http://schemas.openxmlformats.org/officeDocument/2006/relationships/hyperlink" Target="mailto:mail-shop@mail.ru" TargetMode="External"/><Relationship Id="rId8" Type="http://schemas.openxmlformats.org/officeDocument/2006/relationships/hyperlink" Target="mailto:mail-shop-agent@mail.ru" TargetMode="External"/><Relationship Id="rId9" Type="http://schemas.openxmlformats.org/officeDocument/2006/relationships/hyperlink" Target="mailto:mail-shop-agent0000@mail.ru" TargetMode="External"/><Relationship Id="rId10" Type="http://schemas.openxmlformats.org/officeDocument/2006/relationships/hyperlink" Target="mailto:mail-shop-agent0000@mail.ru" TargetMode="External"/><Relationship Id="rId11" Type="http://schemas.openxmlformats.org/officeDocument/2006/relationships/hyperlink" Target="mailto:mail-shop@mail.ru" TargetMode="External"/><Relationship Id="rId12" Type="http://schemas.openxmlformats.org/officeDocument/2006/relationships/hyperlink" Target="mailto:mail-shop-info@mail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21:39:00Z</dcterms:created>
  <dc:creator>Yorv</dc:creator>
  <dc:description/>
  <dc:language>en-US</dc:language>
  <cp:lastModifiedBy>Yorv</cp:lastModifiedBy>
  <dcterms:modified xsi:type="dcterms:W3CDTF">2006-10-28T00:10:00Z</dcterms:modified>
  <cp:revision>21</cp:revision>
  <dc:subject/>
  <dc:title/>
</cp:coreProperties>
</file>